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 on Notes from polymers</w:t>
              <w:tab/>
              <w:t>Chem 122</w:t>
              <w:tab/>
              <w:tab/>
              <w:tab/>
              <w:tab/>
              <w:t>/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your notes that you made to fill in the information for the following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A polymer is made up of smaller molecular units called______________________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There are two main types of polymers.  The first type of polymer is called a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polymer.  Polyethylene’ is an example of this first kind of polymer.  It is made by is made by polymerizing _____________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how a sketch of the reaction to make polyethyle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her examples of this first kind of polymer mentioned are:___________________,_____________________ and ______________________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The second type of polymer mentioned is a _________________________________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It has _______________________ functional groups.  Another name for this is __________________________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how one example  of the second type of polymerization reac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8. Two examples of natural polymers a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_________________________  and 2-___________________________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The last topic that the reading goes over is the _________________cycle which is important because: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5:01:00Z</dcterms:created>
  <dc:creator>nbdoe</dc:creator>
  <dc:description/>
  <cp:keywords/>
  <dc:language>en-US</dc:language>
  <cp:lastModifiedBy>nbdoe</cp:lastModifiedBy>
  <cp:lastPrinted>2007-04-26T12:19:00Z</cp:lastPrinted>
  <dcterms:modified xsi:type="dcterms:W3CDTF">2007-04-26T19:35:00Z</dcterms:modified>
  <cp:revision>1</cp:revision>
  <dc:subject/>
  <dc:title>Quiz on Notes from polymers</dc:title>
</cp:coreProperties>
</file>